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9472150"/>
      <w:bookmarkStart w:id="1" w:name="__Fieldmark__0_33994721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9472150"/>
      <w:bookmarkStart w:id="3" w:name="__Fieldmark__1_33994721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9472150"/>
      <w:bookmarkStart w:id="5" w:name="__Fieldmark__2_33994721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9472150"/>
      <w:bookmarkStart w:id="7" w:name="__Fieldmark__3_33994721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9472150"/>
      <w:bookmarkStart w:id="9" w:name="__Fieldmark__4_33994721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9472150"/>
      <w:bookmarkStart w:id="11" w:name="__Fieldmark__5_33994721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55174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85630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