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261064568"/>
      <w:bookmarkStart w:id="1" w:name="__Fieldmark__0_226106456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261064568"/>
      <w:bookmarkStart w:id="3" w:name="__Fieldmark__1_226106456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261064568"/>
      <w:bookmarkStart w:id="5" w:name="__Fieldmark__2_226106456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261064568"/>
      <w:bookmarkStart w:id="7" w:name="__Fieldmark__3_226106456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261064568"/>
      <w:bookmarkStart w:id="9" w:name="__Fieldmark__4_226106456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261064568"/>
      <w:bookmarkStart w:id="11" w:name="__Fieldmark__5_226106456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7169587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024818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