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301705"/>
      <w:bookmarkStart w:id="1" w:name="__Fieldmark__0_1003017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301705"/>
      <w:bookmarkStart w:id="3" w:name="__Fieldmark__1_1003017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301705"/>
      <w:bookmarkStart w:id="5" w:name="__Fieldmark__2_1003017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301705"/>
      <w:bookmarkStart w:id="7" w:name="__Fieldmark__3_1003017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301705"/>
      <w:bookmarkStart w:id="9" w:name="__Fieldmark__4_1003017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301705"/>
      <w:bookmarkStart w:id="11" w:name="__Fieldmark__5_1003017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72659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1432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