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329848129"/>
      <w:bookmarkStart w:id="1" w:name="__Fieldmark__0_132984812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329848129"/>
      <w:bookmarkStart w:id="3" w:name="__Fieldmark__1_132984812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329848129"/>
      <w:bookmarkStart w:id="5" w:name="__Fieldmark__2_132984812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329848129"/>
      <w:bookmarkStart w:id="7" w:name="__Fieldmark__3_132984812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329848129"/>
      <w:bookmarkStart w:id="9" w:name="__Fieldmark__4_132984812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329848129"/>
      <w:bookmarkStart w:id="11" w:name="__Fieldmark__5_132984812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7005326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8997660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