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68119567"/>
      <w:bookmarkStart w:id="1" w:name="__Fieldmark__0_21681195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68119567"/>
      <w:bookmarkStart w:id="3" w:name="__Fieldmark__1_21681195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68119567"/>
      <w:bookmarkStart w:id="5" w:name="__Fieldmark__2_21681195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68119567"/>
      <w:bookmarkStart w:id="7" w:name="__Fieldmark__3_21681195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68119567"/>
      <w:bookmarkStart w:id="9" w:name="__Fieldmark__4_21681195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68119567"/>
      <w:bookmarkStart w:id="11" w:name="__Fieldmark__5_21681195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34033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15951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