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7857004"/>
      <w:bookmarkStart w:id="1" w:name="__Fieldmark__0_29178570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7857004"/>
      <w:bookmarkStart w:id="3" w:name="__Fieldmark__1_29178570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7857004"/>
      <w:bookmarkStart w:id="5" w:name="__Fieldmark__2_29178570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7857004"/>
      <w:bookmarkStart w:id="7" w:name="__Fieldmark__3_29178570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7857004"/>
      <w:bookmarkStart w:id="9" w:name="__Fieldmark__4_29178570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7857004"/>
      <w:bookmarkStart w:id="11" w:name="__Fieldmark__5_29178570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75438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65151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