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4293678"/>
      <w:bookmarkStart w:id="1" w:name="__Fieldmark__0_3429367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4293678"/>
      <w:bookmarkStart w:id="3" w:name="__Fieldmark__1_3429367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4293678"/>
      <w:bookmarkStart w:id="5" w:name="__Fieldmark__2_3429367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4293678"/>
      <w:bookmarkStart w:id="7" w:name="__Fieldmark__3_3429367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4293678"/>
      <w:bookmarkStart w:id="9" w:name="__Fieldmark__4_3429367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4293678"/>
      <w:bookmarkStart w:id="11" w:name="__Fieldmark__5_3429367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13194944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14715261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