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25838989"/>
      <w:bookmarkStart w:id="1" w:name="__Fieldmark__0_40258389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25838989"/>
      <w:bookmarkStart w:id="3" w:name="__Fieldmark__1_40258389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25838989"/>
      <w:bookmarkStart w:id="5" w:name="__Fieldmark__2_40258389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25838989"/>
      <w:bookmarkStart w:id="7" w:name="__Fieldmark__3_40258389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25838989"/>
      <w:bookmarkStart w:id="9" w:name="__Fieldmark__4_40258389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25838989"/>
      <w:bookmarkStart w:id="11" w:name="__Fieldmark__5_40258389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927030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143253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