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5932896"/>
      <w:bookmarkStart w:id="1" w:name="__Fieldmark__0_20459328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5932896"/>
      <w:bookmarkStart w:id="3" w:name="__Fieldmark__1_20459328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5932896"/>
      <w:bookmarkStart w:id="5" w:name="__Fieldmark__2_2045932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5932896"/>
      <w:bookmarkStart w:id="7" w:name="__Fieldmark__3_20459328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5932896"/>
      <w:bookmarkStart w:id="9" w:name="__Fieldmark__4_20459328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5932896"/>
      <w:bookmarkStart w:id="11" w:name="__Fieldmark__5_20459328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1766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81942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