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327948190"/>
      <w:bookmarkStart w:id="1" w:name="__Fieldmark__0_132794819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327948190"/>
      <w:bookmarkStart w:id="3" w:name="__Fieldmark__1_132794819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327948190"/>
      <w:bookmarkStart w:id="5" w:name="__Fieldmark__2_132794819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327948190"/>
      <w:bookmarkStart w:id="7" w:name="__Fieldmark__3_132794819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327948190"/>
      <w:bookmarkStart w:id="9" w:name="__Fieldmark__4_132794819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327948190"/>
      <w:bookmarkStart w:id="11" w:name="__Fieldmark__5_132794819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8958758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1039983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