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97585841"/>
      <w:bookmarkStart w:id="1" w:name="__Fieldmark__0_369758584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97585841"/>
      <w:bookmarkStart w:id="3" w:name="__Fieldmark__1_369758584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97585841"/>
      <w:bookmarkStart w:id="5" w:name="__Fieldmark__2_369758584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97585841"/>
      <w:bookmarkStart w:id="7" w:name="__Fieldmark__3_369758584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97585841"/>
      <w:bookmarkStart w:id="9" w:name="__Fieldmark__4_369758584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97585841"/>
      <w:bookmarkStart w:id="11" w:name="__Fieldmark__5_369758584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4170904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1159516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