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01642974"/>
      <w:bookmarkStart w:id="1" w:name="__Fieldmark__0_31016429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01642974"/>
      <w:bookmarkStart w:id="3" w:name="__Fieldmark__1_31016429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01642974"/>
      <w:bookmarkStart w:id="5" w:name="__Fieldmark__2_31016429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01642974"/>
      <w:bookmarkStart w:id="7" w:name="__Fieldmark__3_31016429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01642974"/>
      <w:bookmarkStart w:id="9" w:name="__Fieldmark__4_31016429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01642974"/>
      <w:bookmarkStart w:id="11" w:name="__Fieldmark__5_31016429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8811647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309987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