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45157416"/>
      <w:bookmarkStart w:id="1" w:name="__Fieldmark__0_15451574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45157416"/>
      <w:bookmarkStart w:id="3" w:name="__Fieldmark__1_15451574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45157416"/>
      <w:bookmarkStart w:id="5" w:name="__Fieldmark__2_15451574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45157416"/>
      <w:bookmarkStart w:id="7" w:name="__Fieldmark__3_15451574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45157416"/>
      <w:bookmarkStart w:id="9" w:name="__Fieldmark__4_15451574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45157416"/>
      <w:bookmarkStart w:id="11" w:name="__Fieldmark__5_15451574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105017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09309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