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763410229"/>
      <w:bookmarkStart w:id="1" w:name="__Fieldmark__0_276341022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763410229"/>
      <w:bookmarkStart w:id="3" w:name="__Fieldmark__1_276341022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763410229"/>
      <w:bookmarkStart w:id="5" w:name="__Fieldmark__2_276341022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763410229"/>
      <w:bookmarkStart w:id="7" w:name="__Fieldmark__3_276341022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763410229"/>
      <w:bookmarkStart w:id="9" w:name="__Fieldmark__4_276341022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763410229"/>
      <w:bookmarkStart w:id="11" w:name="__Fieldmark__5_276341022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6049457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7540320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