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139891"/>
      <w:bookmarkStart w:id="1" w:name="__Fieldmark__0_91398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139891"/>
      <w:bookmarkStart w:id="3" w:name="__Fieldmark__1_91398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139891"/>
      <w:bookmarkStart w:id="5" w:name="__Fieldmark__2_91398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139891"/>
      <w:bookmarkStart w:id="7" w:name="__Fieldmark__3_91398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139891"/>
      <w:bookmarkStart w:id="9" w:name="__Fieldmark__4_91398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139891"/>
      <w:bookmarkStart w:id="11" w:name="__Fieldmark__5_91398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71607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07431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