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09298121"/>
      <w:bookmarkStart w:id="1" w:name="__Fieldmark__0_300929812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09298121"/>
      <w:bookmarkStart w:id="3" w:name="__Fieldmark__1_300929812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09298121"/>
      <w:bookmarkStart w:id="5" w:name="__Fieldmark__2_300929812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09298121"/>
      <w:bookmarkStart w:id="7" w:name="__Fieldmark__3_300929812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09298121"/>
      <w:bookmarkStart w:id="9" w:name="__Fieldmark__4_300929812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09298121"/>
      <w:bookmarkStart w:id="11" w:name="__Fieldmark__5_300929812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8095453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8297049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