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4815108"/>
      <w:bookmarkStart w:id="1" w:name="__Fieldmark__0_31048151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4815108"/>
      <w:bookmarkStart w:id="3" w:name="__Fieldmark__1_31048151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4815108"/>
      <w:bookmarkStart w:id="5" w:name="__Fieldmark__2_31048151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4815108"/>
      <w:bookmarkStart w:id="7" w:name="__Fieldmark__3_31048151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4815108"/>
      <w:bookmarkStart w:id="9" w:name="__Fieldmark__4_31048151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4815108"/>
      <w:bookmarkStart w:id="11" w:name="__Fieldmark__5_31048151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40955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40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