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33911581"/>
      <w:bookmarkStart w:id="1" w:name="__Fieldmark__0_423391158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33911581"/>
      <w:bookmarkStart w:id="3" w:name="__Fieldmark__1_423391158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33911581"/>
      <w:bookmarkStart w:id="5" w:name="__Fieldmark__2_423391158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33911581"/>
      <w:bookmarkStart w:id="7" w:name="__Fieldmark__3_423391158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33911581"/>
      <w:bookmarkStart w:id="9" w:name="__Fieldmark__4_423391158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33911581"/>
      <w:bookmarkStart w:id="11" w:name="__Fieldmark__5_423391158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3329805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2117021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